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Основные параметры бюджета Советского сельского посел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44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на 2025-2027 годы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2126"/>
        <w:gridCol w:w="2126"/>
      </w:tblGrid>
      <w:tr>
        <w:trPr>
          <w:trHeight w:val="5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гноз бюджета 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025 год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026 год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027 год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Доходы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4"/>
              </w:rPr>
              <w:t>58 781 567,2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4"/>
              </w:rPr>
              <w:t>61 271 267,2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4"/>
              </w:rPr>
              <w:t>64 632 967,2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Расходы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4"/>
              </w:rPr>
              <w:t>58 781 567,2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4"/>
              </w:rPr>
              <w:t>61 271 267,2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4"/>
              </w:rPr>
              <w:t>64 632 967,20</w:t>
            </w:r>
          </w:p>
        </w:tc>
      </w:tr>
      <w:tr>
        <w:trPr>
          <w:trHeight w:val="20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hanging="14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hanging="14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Условно утвержден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hanging="14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4"/>
              </w:rPr>
              <w:t>1 500 000,0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hanging="14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4"/>
              </w:rPr>
              <w:t>3 200 000,00</w:t>
            </w:r>
          </w:p>
        </w:tc>
      </w:tr>
      <w:tr>
        <w:trPr>
          <w:trHeight w:val="16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Советского сельского  поселения                               А.Ф. Пак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23:00Z</dcterms:created>
  <dc:creator>Svetlana</dc:creator>
  <dc:description/>
  <cp:keywords/>
  <dc:language>en-US</dc:language>
  <cp:lastModifiedBy>Наталья Викторовна Турченкова</cp:lastModifiedBy>
  <cp:lastPrinted>2011-11-12T09:13:00Z</cp:lastPrinted>
  <dcterms:modified xsi:type="dcterms:W3CDTF">2024-11-19T12:57:00Z</dcterms:modified>
  <cp:revision>37</cp:revision>
  <dc:subject/>
  <dc:title/>
</cp:coreProperties>
</file>